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Rahvaspordiüritus – Orienteerumisneljapäevak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Raudoja külas. Parkimine korraldatakse metsateede ääres. Lisatud skeemil on võistlusmaastik piiratud punase ja keskus-parkla rohelise pidev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ibe maanteele tellime 30km/h piirangu, et turvata osalejate parklasse pööramist ja manatee ületust. Osalejate ületavad manatee võistlusaja väliselt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rienteerumispäevak toimub: 04.07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04.07 Neljapäevaku asendiskeem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177280" cy="9278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927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1T09:07:00Z</dcterms:modified>
  <cp:revision>5</cp:revision>
  <dc:subject/>
  <dc:title>TOETUSE TAOTLUS</dc:title>
</cp:coreProperties>
</file>